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avy</w:t>
        <w:tab/>
        <w:t>steady</w:t>
        <w:tab/>
        <w:t>brea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weat</w:t>
        <w:tab/>
        <w:t>head</w:t>
        <w:tab/>
        <w:tab/>
        <w:t>threa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eath</w:t>
        <w:tab/>
        <w:t>ready</w:t>
        <w:tab/>
        <w:t>mea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alth</w:t>
        <w:tab/>
        <w:t>meadow</w:t>
        <w:tab/>
        <w:t>instea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eakfast</w:t>
        <w:tab/>
        <w:t>treasure</w:t>
        <w:tab/>
        <w:t>feath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ildren</w:t>
        <w:tab/>
        <w:t>ears</w:t>
        <w:tab/>
        <w:tab/>
        <w:t>specia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metimes</w:t>
        <w:tab/>
        <w:t xml:space="preserve">  brother</w:t>
        <w:tab/>
        <w:t>lear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ughed</w:t>
        <w:tab/>
        <w:t>draw</w:t>
        <w:tab/>
        <w:tab/>
        <w:t>pictu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ther</w:t>
        <w:tab/>
        <w:t>sign</w:t>
        <w:tab/>
        <w:tab/>
        <w:t>final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cycle</w:t>
        <w:tab/>
        <w:t xml:space="preserve">million   </w:t>
        <w:tab/>
        <w:t>quit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ourneyed – if you have traveled on a long trip, you have journey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ail – when you feel very weak, you are frai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rrendous – when you see or hear something horrible or frightening, it is horrendou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lodious – when you hear musical sounds that are pleasant to listen to , it is melodiou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omped – if you stomped, you used your feet to make heavy, pounding soun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pped – if you sipped, you took a very small drink of someth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tertain – when you entertain an audience, you do something such as acting or singing that you think people will enjo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cept – when you talk about everything except one, you mean all but that on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efree – a carefree person does not worry about problem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reeching – if you hear a screeching noise, you hear a loud, high sound that can hurt your ea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47:00Z</dcterms:created>
  <dc:creator>jmcdonnell</dc:creator>
  <dc:description/>
  <dc:language>en-US</dc:language>
  <cp:lastModifiedBy>jmcdonnell</cp:lastModifiedBy>
  <dcterms:modified xsi:type="dcterms:W3CDTF">2015-01-20T18:57:00Z</dcterms:modified>
  <cp:revision>3</cp:revision>
  <dc:subject/>
  <dc:title>Spelling</dc:title>
</cp:coreProperties>
</file>